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619221563"/>
      <w:bookmarkStart w:id="1" w:name="__Fieldmark__3_261922156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619221563"/>
      <w:bookmarkStart w:id="3" w:name="__Fieldmark__4_261922156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61922156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619221563"/>
      <w:bookmarkStart w:id="5" w:name="__Fieldmark__6_261922156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