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874993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874993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874993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874993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874993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874993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874993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874993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874993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874993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874993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874993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874993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874993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74993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74993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74993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874993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874993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874993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874993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874993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874993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874993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874993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874993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874993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874993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874993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874993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874993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874993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874993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874993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874993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