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732889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732889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732889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732889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732889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732889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73288908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732889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732889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73288908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732889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732889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73288908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7328890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732889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7328890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7328890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7328890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7328890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7328890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7328890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7328890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73288908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732889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732889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732889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732889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732889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732889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732889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732889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732889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732889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7328890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7328890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732889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73288908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7328890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73288908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