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95346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9534672"/>
      <w:bookmarkStart w:id="1" w:name="__Fieldmark__0_11995346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